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09.10.2018 № 316-па, в рамках мероприятий подпрограммы 3 «Развитие малого и среднего предпринимательства» муниципальной программы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, утвержденной постановлением администрации города от 04.12.2017 № 314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07.12.2018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 –   13.12.2018  года.</w:t>
      </w:r>
    </w:p>
    <w:p>
      <w:pPr>
        <w:pStyle w:val="Normal"/>
        <w:suppressAutoHyphens w:val="tru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Субсидии предоставляются Субъектам по направлению: «Финансовая поддержка субъектов малого и среднего предпринимательства, осуществляющих социально-значимые виды деятельности в муниципальном образовании» на возмещение части следующих затрат: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на аренду нежилых помещений (согласно подпункту 2.5.1.2.1 Порядк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>Возмещение части затрат на приобретение оборудования (основных средств) и лицензионных программных продуктов (согласно подпункту 2.5.1.2.5 Порядка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-значимые виды деятельности субъектов малого и среднего предпринимательства определенны в пункте 1.2.14 Порядка.</w:t>
      </w:r>
    </w:p>
    <w:p>
      <w:pPr>
        <w:pStyle w:val="Normal"/>
        <w:autoSpaceDE w:val="false"/>
        <w:ind w:firstLine="53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К субсидированию принимаются затраты, произведенные Субъектами не ранее 12 месяцев до дня регистрации заявления о предоставлении субсиди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рием заявлений осуществляется управлением по экономике администрации города Пыть-Яха по адресу: РФ, Ханты-Мансийский автономный округ – Югра, г.Пыть-Ях, микрорайон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Контактный телефон для получения дополнительной информации: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(3463) 46-55-82, e-mail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@gov86.org</w:t>
        </w:r>
      </w:hyperlink>
      <w:r>
        <w:rPr>
          <w:sz w:val="26"/>
          <w:szCs w:val="26"/>
          <w:u w:val="single"/>
          <w:lang w:val="en-US"/>
        </w:rPr>
        <w:t>.</w:t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  <w:lang w:val="en-US"/>
        </w:rPr>
      </w:pPr>
      <w:r>
        <w:rPr>
          <w:color w:val="0000FF"/>
          <w:sz w:val="26"/>
          <w:szCs w:val="26"/>
          <w:lang w:val="en-US"/>
        </w:rPr>
      </w:r>
    </w:p>
    <w:p>
      <w:pPr>
        <w:pStyle w:val="Normal"/>
        <w:autoSpaceDE w:val="false"/>
        <w:ind w:firstLine="435"/>
        <w:jc w:val="both"/>
        <w:rPr>
          <w:color w:val="0000FF"/>
          <w:sz w:val="26"/>
          <w:szCs w:val="26"/>
          <w:lang w:val="en-US"/>
        </w:rPr>
      </w:pPr>
      <w:r>
        <w:rPr>
          <w:color w:val="0000FF"/>
          <w:sz w:val="26"/>
          <w:szCs w:val="26"/>
          <w:lang w:val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Порядок предоставления субсидий доступен для ознакомления на официальном сайте администрации города Пыть-Ях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в разделе «Деятельность/ Экономика/Предпринимательство/Муниципальная программа поддержки субъектов малого и среднего предпринимательства»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Начальник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ы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 xml:space="preserve">Шаипова Элина Саид-Эмиевна, </w:t>
      </w:r>
    </w:p>
    <w:p>
      <w:pPr>
        <w:pStyle w:val="Normal"/>
        <w:suppressAutoHyphens w:val="true"/>
        <w:rPr/>
      </w:pPr>
      <w:r>
        <w:rPr/>
        <w:t>тел. 8(3463) 46-55-82</w:t>
      </w:r>
    </w:p>
    <w:p>
      <w:pPr>
        <w:pStyle w:val="Normal"/>
        <w:suppressAutoHyphens w:val="true"/>
        <w:rPr/>
      </w:pPr>
      <w:r>
        <w:rPr/>
        <w:t>06.12.2018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D Viewer Font;Consolas" w:hAnsi="SD Viewer Font;Consolas" w:cs="SD Viewer Font;Consola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Анастасия Тахирова</cp:lastModifiedBy>
  <cp:lastPrinted>2018-12-06T16:31:00Z</cp:lastPrinted>
  <dcterms:modified xsi:type="dcterms:W3CDTF">2018-12-06T12:14:00Z</dcterms:modified>
  <cp:revision>226</cp:revision>
  <dc:subject/>
  <dc:title>              </dc:title>
</cp:coreProperties>
</file>